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i/>
          <w:sz w:val="36"/>
          <w:szCs w:val="36"/>
        </w:rPr>
        <w:t>Macromolecules in Organisms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entury Gothic" w:ascii="Century Gothic" w:hAnsi="Century Gothic"/>
          <w:b w:val="false"/>
          <w:sz w:val="22"/>
          <w:szCs w:val="22"/>
        </w:rPr>
        <w:t xml:space="preserve">Most common elements in living things are </w:t>
      </w:r>
      <w:r>
        <w:rPr>
          <w:rFonts w:cs="Century Gothic" w:ascii="Century Gothic" w:hAnsi="Century Gothic"/>
          <w:sz w:val="22"/>
          <w:szCs w:val="22"/>
        </w:rPr>
        <w:t>carbon, hydrogen, nitrogen, and oxygen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.  These four elements constitute about </w:t>
      </w:r>
      <w:r>
        <w:rPr>
          <w:rFonts w:cs="Century Gothic" w:ascii="Century Gothic" w:hAnsi="Century Gothic"/>
          <w:sz w:val="22"/>
          <w:szCs w:val="22"/>
        </w:rPr>
        <w:t>95% of your body weight.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</w:t>
      </w:r>
    </w:p>
    <w:p>
      <w:pPr>
        <w:pStyle w:val="NormalWeb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Th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four main classes of organic compounds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(carbohydrates, lipids, proteins, and nucleic acids) that are essential to the proper functioning of all living things are known as</w:t>
      </w:r>
      <w:r>
        <w:rPr>
          <w:rFonts w:cs="Century Gothic" w:ascii="Century Gothic" w:hAnsi="Century Gothic"/>
          <w:b/>
          <w:sz w:val="22"/>
          <w:szCs w:val="22"/>
        </w:rPr>
        <w:t xml:space="preserve"> polymers</w:t>
      </w:r>
      <w:r>
        <w:rPr>
          <w:rFonts w:cs="Century Gothic" w:ascii="Century Gothic" w:hAnsi="Century Gothic"/>
          <w:sz w:val="22"/>
          <w:szCs w:val="22"/>
        </w:rPr>
        <w:t xml:space="preserve"> or </w:t>
      </w:r>
      <w:r>
        <w:rPr>
          <w:rFonts w:cs="Century Gothic" w:ascii="Century Gothic" w:hAnsi="Century Gothic"/>
          <w:b/>
          <w:sz w:val="22"/>
          <w:szCs w:val="22"/>
        </w:rPr>
        <w:t xml:space="preserve">macromolecules.  </w:t>
      </w:r>
      <w:r>
        <w:rPr>
          <w:rFonts w:cs="Century Gothic" w:ascii="Century Gothic" w:hAnsi="Century Gothic"/>
          <w:sz w:val="22"/>
          <w:szCs w:val="22"/>
        </w:rPr>
        <w:t>All of these compounds are built primarily of</w:t>
      </w:r>
      <w:r>
        <w:rPr>
          <w:rFonts w:cs="Century Gothic" w:ascii="Century Gothic" w:hAnsi="Century Gothic"/>
          <w:b/>
          <w:sz w:val="22"/>
          <w:szCs w:val="22"/>
        </w:rPr>
        <w:t xml:space="preserve"> carbon, hydrogen, and oxygen </w:t>
      </w:r>
      <w:r>
        <w:rPr>
          <w:rFonts w:cs="Century Gothic" w:ascii="Century Gothic" w:hAnsi="Century Gothic"/>
          <w:sz w:val="22"/>
          <w:szCs w:val="22"/>
        </w:rPr>
        <w:t>but in different ratios</w:t>
      </w:r>
      <w:r>
        <w:rPr>
          <w:rFonts w:cs="Century Gothic" w:ascii="Century Gothic" w:hAnsi="Century Gothic"/>
          <w:b/>
          <w:sz w:val="22"/>
          <w:szCs w:val="22"/>
        </w:rPr>
        <w:t xml:space="preserve">.  </w:t>
      </w:r>
      <w:r>
        <w:rPr>
          <w:rFonts w:cs="Century Gothic" w:ascii="Century Gothic" w:hAnsi="Century Gothic"/>
          <w:sz w:val="22"/>
          <w:szCs w:val="22"/>
        </w:rPr>
        <w:t>This gives each compound different properties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ab/>
        <w:t xml:space="preserve">Carbohydrates are used by the body for </w:t>
      </w:r>
      <w:r>
        <w:rPr>
          <w:rFonts w:cs="Century Gothic" w:ascii="Century Gothic" w:hAnsi="Century Gothic"/>
          <w:sz w:val="22"/>
          <w:szCs w:val="22"/>
        </w:rPr>
        <w:t>energy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nd </w:t>
      </w:r>
      <w:r>
        <w:rPr>
          <w:rFonts w:cs="Century Gothic" w:ascii="Century Gothic" w:hAnsi="Century Gothic"/>
          <w:sz w:val="22"/>
          <w:szCs w:val="22"/>
        </w:rPr>
        <w:t xml:space="preserve">structural support 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in cell walls of plants and exoskeletons of insects and crustaceans.  They are made of smaller subunits called </w:t>
      </w:r>
      <w:r>
        <w:rPr>
          <w:rFonts w:cs="Century Gothic" w:ascii="Century Gothic" w:hAnsi="Century Gothic"/>
          <w:sz w:val="22"/>
          <w:szCs w:val="22"/>
        </w:rPr>
        <w:t>monosaccharide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.  Monosaccharides or </w:t>
      </w:r>
      <w:r>
        <w:rPr>
          <w:rFonts w:cs="Century Gothic" w:ascii="Century Gothic" w:hAnsi="Century Gothic"/>
          <w:sz w:val="22"/>
          <w:szCs w:val="22"/>
        </w:rPr>
        <w:t>simple sugar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include </w:t>
      </w:r>
      <w:r>
        <w:rPr>
          <w:rFonts w:cs="Century Gothic" w:ascii="Century Gothic" w:hAnsi="Century Gothic"/>
          <w:sz w:val="22"/>
          <w:szCs w:val="22"/>
        </w:rPr>
        <w:t>glucose, galactose, and fructose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.  Although their chemical formulas are the same, they have </w:t>
      </w:r>
      <w:r>
        <w:rPr>
          <w:rFonts w:cs="Century Gothic" w:ascii="Century Gothic" w:hAnsi="Century Gothic"/>
          <w:sz w:val="22"/>
          <w:szCs w:val="22"/>
        </w:rPr>
        <w:t xml:space="preserve">different structural formulas.  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These simple sugars combine to make </w:t>
      </w:r>
      <w:r>
        <w:rPr>
          <w:rFonts w:cs="Century Gothic" w:ascii="Century Gothic" w:hAnsi="Century Gothic"/>
          <w:sz w:val="22"/>
          <w:szCs w:val="22"/>
        </w:rPr>
        <w:t>disaccharide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double sugars like sucrose) and </w:t>
      </w:r>
      <w:r>
        <w:rPr>
          <w:rFonts w:cs="Century Gothic" w:ascii="Century Gothic" w:hAnsi="Century Gothic"/>
          <w:sz w:val="22"/>
          <w:szCs w:val="22"/>
        </w:rPr>
        <w:t>polysaccharide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long chains like cellulose, chitin, and glycogen). </w:t>
      </w:r>
    </w:p>
    <w:p>
      <w:pPr>
        <w:pStyle w:val="Heading1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lucose Molecule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3530" cy="4108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4108320"/>
                          <a:chOff x="0" y="0"/>
                          <a:chExt cx="4113360" cy="41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3360" cy="41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8600" y="131184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2226240"/>
                            <a:ext cx="302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311840"/>
                            <a:ext cx="303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226240"/>
                            <a:ext cx="30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13992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13992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320" y="16552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569320"/>
                            <a:ext cx="380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368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200" y="2569320"/>
                            <a:ext cx="38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55280"/>
                            <a:ext cx="380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263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56860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256860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080" y="2798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91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6480" y="188352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165528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8546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19808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71160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34837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56860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0" y="291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597120"/>
                            <a:ext cx="304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35978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0" y="3483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382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7690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3000" y="211212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7690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56860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29120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000" y="256932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291204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11212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91132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26834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25693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279828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546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108396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854640"/>
                            <a:ext cx="304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0839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62676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8260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4720"/>
                            <a:ext cx="304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8600" y="28332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pt;height:323.5pt" coordorigin="0,0" coordsize="6478,6470">
                <v:rect id="shape_0" stroked="f" o:allowincell="f" style="position:absolute;left:0;top:0;width:6477;height:64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78;top:2066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7;top:3506;width:47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2066;width:47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9;top:3506;width: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945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945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9,2607" to="2038,35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9,4046" to="2157,4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8,5305" to="3597,5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4046" to="4678,49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607" to="4557,3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246" to="3478,2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045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4045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8,4407" to="2757,4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4586" to="2399,4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8;top:2966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8,2607" to="2517,2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34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1887" to="2037,2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845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9,5486" to="2399,5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4045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8,4586" to="3838,4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5665;width:47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566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8,5486" to="3838,5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6026" to="4438,6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9;top:278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8,3326" to="5037,35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278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4045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9;top:458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8,4046" to="5157,4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8,4586" to="5877,4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326" to="1437,3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;top:4585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;top:422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,4046" to="1437,4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,4407" to="838,45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134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,1707" to="1437,1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346;width:4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1707" to="2157,1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8,987" to="1678,1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445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6;width:4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446" to="2157,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 w:val="false"/>
          <w:b w:val="false"/>
          <w:i/>
          <w:i/>
          <w:sz w:val="28"/>
          <w:szCs w:val="28"/>
        </w:rPr>
      </w:pPr>
      <w:r>
        <w:rPr>
          <w:rFonts w:cs="Comic Sans MS" w:ascii="Comic Sans MS" w:hAnsi="Comic Sans MS"/>
          <w:b w:val="false"/>
          <w:i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i/>
          <w:sz w:val="22"/>
          <w:szCs w:val="22"/>
        </w:rPr>
        <w:t>Color code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he glucose molecule on this worksheet (carbon-black, hydrogen-yellow, and oxygen-red).  </w:t>
      </w:r>
    </w:p>
    <w:p>
      <w:pPr>
        <w:pStyle w:val="NormalWeb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Use the diagram of glucose</w:t>
      </w:r>
      <w:r>
        <w:rPr>
          <w:rFonts w:cs="Century Gothic" w:ascii="Century Gothic" w:hAnsi="Century Gothic"/>
          <w:sz w:val="22"/>
          <w:szCs w:val="22"/>
        </w:rPr>
        <w:t xml:space="preserve"> to tell how many carbons, hydrogens, and oxygens are in a single molecule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#C __________     # H __________     # O __________</w:t>
      </w:r>
    </w:p>
    <w:p>
      <w:pPr>
        <w:pStyle w:val="Heading1"/>
        <w:rPr>
          <w:rFonts w:ascii="Century Gothic" w:hAnsi="Century Gothic" w:cs="Century Gothic"/>
          <w:b w:val="false"/>
          <w:b w:val="false"/>
          <w:i/>
          <w:i/>
          <w:sz w:val="22"/>
          <w:szCs w:val="22"/>
        </w:rPr>
      </w:pPr>
      <w:r>
        <w:rPr>
          <w:rFonts w:cs="Century Gothic" w:ascii="Century Gothic" w:hAnsi="Century Gothic"/>
          <w:b w:val="false"/>
          <w:i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Questions: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Name 2 ways your body uses carbohydrate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Heading1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What are the subunits called that make up carbohydrates?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What is the ratio of C, H, and O in monosaccharides?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Name 3 monosaccharides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Monosaccharides are ___________ sugars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What are disaccharides &amp; give an example?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Long chains of sugars are ______________.  Name three.</w:t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  <w:r>
        <w:br w:type="page"/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tein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re made of subunits called </w:t>
      </w:r>
      <w:r>
        <w:rPr>
          <w:rFonts w:cs="Century Gothic" w:ascii="Century Gothic" w:hAnsi="Century Gothic"/>
          <w:sz w:val="22"/>
          <w:szCs w:val="22"/>
        </w:rPr>
        <w:t>amino acid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nd are used to build cells and do much of the work inside organisms.  They can also act as </w:t>
      </w:r>
      <w:r>
        <w:rPr>
          <w:rFonts w:cs="Century Gothic" w:ascii="Century Gothic" w:hAnsi="Century Gothic"/>
          <w:sz w:val="22"/>
          <w:szCs w:val="22"/>
        </w:rPr>
        <w:t>enzyme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helping to control metabolic reactions in organisms.  Amino acids contain two functional groups, the </w:t>
      </w:r>
      <w:r>
        <w:rPr>
          <w:rFonts w:cs="Century Gothic" w:ascii="Century Gothic" w:hAnsi="Century Gothic"/>
          <w:sz w:val="22"/>
          <w:szCs w:val="22"/>
        </w:rPr>
        <w:t>carboxyl group (-COOH)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nd the </w:t>
      </w:r>
      <w:r>
        <w:rPr>
          <w:rFonts w:cs="Century Gothic" w:ascii="Century Gothic" w:hAnsi="Century Gothic"/>
          <w:sz w:val="22"/>
          <w:szCs w:val="22"/>
        </w:rPr>
        <w:t>amino group (-NH</w:t>
      </w:r>
      <w:r>
        <w:rPr>
          <w:rFonts w:cs="Century Gothic" w:ascii="Century Gothic" w:hAnsi="Century Gothic"/>
          <w:sz w:val="22"/>
          <w:szCs w:val="22"/>
          <w:vertAlign w:val="sub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).  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Use your notes and the diagram below to sketch the amino and carboxyl groups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Amino group</w:t>
        <w:tab/>
        <w:tab/>
        <w:tab/>
        <w:tab/>
        <w:t>Carboxyl group</w:t>
      </w:r>
    </w:p>
    <w:p>
      <w:pPr>
        <w:pStyle w:val="Heading1"/>
        <w:rPr>
          <w:rFonts w:ascii="Century Gothic" w:hAnsi="Century Gothic" w:cs="Century Gothic"/>
          <w:b w:val="false"/>
          <w:b w:val="false"/>
          <w:i/>
          <w:i/>
          <w:sz w:val="24"/>
          <w:szCs w:val="24"/>
        </w:rPr>
      </w:pPr>
      <w:r>
        <w:rPr>
          <w:rFonts w:cs="Century Gothic" w:ascii="Century Gothic" w:hAnsi="Century Gothic"/>
          <w:b w:val="false"/>
          <w:i/>
          <w:sz w:val="24"/>
          <w:szCs w:val="24"/>
        </w:rPr>
      </w:r>
    </w:p>
    <w:p>
      <w:pPr>
        <w:pStyle w:val="Heading1"/>
        <w:rPr/>
      </w:pPr>
      <w:r>
        <w:rPr>
          <w:rFonts w:cs="Century Gothic" w:ascii="Century Gothic" w:hAnsi="Century Gothic"/>
          <w:i/>
          <w:sz w:val="22"/>
          <w:szCs w:val="22"/>
        </w:rPr>
        <w:t>Color code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he amino acid on this worksheet (carbon-black, hydrogen-yellow, nitrogen-blue, and oxygen-red). </w:t>
      </w:r>
    </w:p>
    <w:p>
      <w:pPr>
        <w:pStyle w:val="Heading1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sic Structure of Amino acid</w:t>
      </w:r>
    </w:p>
    <w:p>
      <w:pPr>
        <w:pStyle w:val="Heading1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50456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599480"/>
                          <a:chOff x="0" y="0"/>
                          <a:chExt cx="350460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046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6843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25604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7720" y="102816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45648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91440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436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91440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0" y="68436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1304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456480"/>
                            <a:ext cx="1522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56480"/>
                            <a:ext cx="2286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14228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028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41560"/>
                            <a:ext cx="76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 gro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95pt;height:125.95pt" coordorigin="0,0" coordsize="5519,2519">
                <v:rect id="shape_0" stroked="f" o:allowincell="f" style="position:absolute;left:0;top:0;width:55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1078;width: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1978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8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9,1619" to="1438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719" to="1438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440" to="251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07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9,1440" to="37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9;top:1078;width: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78;width: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19" to="4558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19" to="467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1799;width: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619" to="467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7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719" to="27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1798;width:12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 gro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619" to="275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ab/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2"/>
          <w:szCs w:val="22"/>
        </w:rPr>
        <w:t>Enzyme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re protein molecules that act as </w:t>
      </w:r>
      <w:r>
        <w:rPr>
          <w:rFonts w:cs="Century Gothic" w:ascii="Century Gothic" w:hAnsi="Century Gothic"/>
          <w:sz w:val="22"/>
          <w:szCs w:val="22"/>
        </w:rPr>
        <w:t>biological catalyst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.  Cells contain </w:t>
      </w:r>
      <w:r>
        <w:rPr>
          <w:rFonts w:cs="Century Gothic" w:ascii="Century Gothic" w:hAnsi="Century Gothic"/>
          <w:sz w:val="22"/>
          <w:szCs w:val="22"/>
        </w:rPr>
        <w:t>thousand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of different enzymes to control the functions of the cell.  Enzymes must physically fit a specific </w:t>
      </w:r>
      <w:r>
        <w:rPr>
          <w:rFonts w:cs="Century Gothic" w:ascii="Century Gothic" w:hAnsi="Century Gothic"/>
          <w:sz w:val="22"/>
          <w:szCs w:val="22"/>
        </w:rPr>
        <w:t>substrate(s)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o work properly.  The place where a substrate fits an enzyme to be catalyzed is called the </w:t>
      </w:r>
      <w:r>
        <w:rPr>
          <w:rFonts w:cs="Century Gothic" w:ascii="Century Gothic" w:hAnsi="Century Gothic"/>
          <w:sz w:val="22"/>
          <w:szCs w:val="22"/>
        </w:rPr>
        <w:t>active site</w:t>
      </w:r>
      <w:r>
        <w:rPr>
          <w:rFonts w:cs="Century Gothic" w:ascii="Century Gothic" w:hAnsi="Century Gothic"/>
          <w:b w:val="false"/>
          <w:sz w:val="22"/>
          <w:szCs w:val="22"/>
        </w:rPr>
        <w:t>.  Excess heat, a change in pH from neutral, etc. change the shape of enzymes and their active sites so the enzyme is unable to work.  Some enzymes have a second site where a coenzyme attaches to help make the substrate better fit the active site of the enzyme.</w:t>
      </w:r>
      <w:r>
        <w:rPr>
          <w:rFonts w:cs="Comic Sans MS" w:ascii="Comic Sans MS" w:hAnsi="Comic Sans MS"/>
          <w:b w:val="false"/>
          <w:sz w:val="28"/>
          <w:szCs w:val="28"/>
        </w:rPr>
        <w:t xml:space="preserve"> 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i/>
          <w:sz w:val="22"/>
          <w:szCs w:val="22"/>
        </w:rPr>
        <w:t>Color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the enzyme purple, the substrate yellow, and the coenzyme green.  Also </w:t>
      </w:r>
      <w:r>
        <w:rPr>
          <w:rFonts w:cs="Comic Sans MS" w:ascii="Comic Sans MS" w:hAnsi="Comic Sans MS"/>
          <w:i/>
          <w:sz w:val="22"/>
          <w:szCs w:val="22"/>
        </w:rPr>
        <w:t xml:space="preserve">color </w:t>
      </w:r>
      <w:r>
        <w:rPr>
          <w:rFonts w:cs="Comic Sans MS" w:ascii="Comic Sans MS" w:hAnsi="Comic Sans MS"/>
          <w:b w:val="false"/>
          <w:sz w:val="22"/>
          <w:szCs w:val="22"/>
        </w:rPr>
        <w:t>the active site red</w:t>
      </w:r>
      <w:r>
        <w:rPr>
          <w:rFonts w:cs="Comic Sans MS" w:ascii="Comic Sans MS" w:hAnsi="Comic Sans MS"/>
          <w:b w:val="false"/>
          <w:sz w:val="28"/>
          <w:szCs w:val="28"/>
        </w:rPr>
        <w:t>.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856355" cy="2257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Questions: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What subunits make up proteins?</w:t>
      </w:r>
    </w:p>
    <w:p>
      <w:pPr>
        <w:pStyle w:val="Heading1"/>
        <w:ind w:left="720" w:hanging="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Proteins also act as __________ in cells to control reactions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0"/>
        <w:ind w:left="450" w:hanging="9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Name the 2 functional groups in amino acids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Enzymes have an attachment site called the __________ site for the __________ to join.</w:t>
      </w:r>
    </w:p>
    <w:p>
      <w:pPr>
        <w:pStyle w:val="Heading1"/>
        <w:ind w:left="720" w:hanging="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80" w:after="280"/>
        <w:ind w:left="270" w:hanging="9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What is the effect of excess heat or temperature on an enzyme?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ind w:left="630" w:hanging="450"/>
        <w:rPr/>
      </w:pPr>
      <w:r>
        <w:rPr>
          <w:rFonts w:cs="Century Gothic" w:ascii="Century Gothic" w:hAnsi="Century Gothic"/>
          <w:b w:val="false"/>
          <w:sz w:val="22"/>
          <w:szCs w:val="22"/>
        </w:rPr>
        <w:t>13. Chains of amino acids make _______________ which can join together to make a __________.</w:t>
      </w:r>
      <w:r>
        <w:br w:type="page"/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4"/>
          <w:szCs w:val="24"/>
        </w:rPr>
        <w:tab/>
      </w:r>
      <w:r>
        <w:rPr>
          <w:rFonts w:cs="Century Gothic" w:ascii="Century Gothic" w:hAnsi="Century Gothic"/>
          <w:sz w:val="22"/>
          <w:szCs w:val="22"/>
        </w:rPr>
        <w:t>Lipid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re large, </w:t>
      </w:r>
      <w:r>
        <w:rPr>
          <w:rFonts w:cs="Century Gothic" w:ascii="Century Gothic" w:hAnsi="Century Gothic"/>
          <w:sz w:val="22"/>
          <w:szCs w:val="22"/>
        </w:rPr>
        <w:t>nonpola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r (won't dissolve in water) molecules.  </w:t>
      </w:r>
      <w:r>
        <w:rPr>
          <w:rFonts w:cs="Century Gothic" w:ascii="Century Gothic" w:hAnsi="Century Gothic"/>
          <w:sz w:val="22"/>
          <w:szCs w:val="22"/>
        </w:rPr>
        <w:t>Phospholipids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make up cell membranes.  Lipids also serve as waxy coverings on plants, pigments (chlorophyll), and steroids.  Lipids have more carbon and hydrogen atoms than oxygen atoms.  Fats are made of a glycerol (alcohol) and three fatty acid chains.  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lor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he glycerol molecule using the same colors for carbon, hydrogen, and oxygen as you did before.  The fatty acid chains may be </w:t>
      </w:r>
      <w:r>
        <w:rPr>
          <w:rFonts w:cs="Century Gothic" w:ascii="Century Gothic" w:hAnsi="Century Gothic"/>
          <w:sz w:val="22"/>
          <w:szCs w:val="22"/>
        </w:rPr>
        <w:t>saturate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only single bonds between carbons) or </w:t>
      </w:r>
      <w:r>
        <w:rPr>
          <w:rFonts w:cs="Century Gothic" w:ascii="Century Gothic" w:hAnsi="Century Gothic"/>
          <w:sz w:val="22"/>
          <w:szCs w:val="22"/>
        </w:rPr>
        <w:t>unsaturate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contain at least one double bond).  A </w:t>
      </w:r>
      <w:r>
        <w:rPr>
          <w:rFonts w:cs="Century Gothic" w:ascii="Century Gothic" w:hAnsi="Century Gothic"/>
          <w:sz w:val="22"/>
          <w:szCs w:val="22"/>
        </w:rPr>
        <w:t>carboxyl functional group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-COOH) is found on the end of the fatty acid that does NOT attach to glycerol.  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CIRCLE AND LABEL 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the carboxyl groups in the 2 fatty acids on this worksheet.  </w:t>
      </w:r>
      <w:r>
        <w:rPr>
          <w:rFonts w:cs="Century Gothic" w:ascii="Century Gothic" w:hAnsi="Century Gothic"/>
          <w:i/>
          <w:sz w:val="22"/>
          <w:szCs w:val="22"/>
        </w:rPr>
        <w:t>Color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he fatty acid chains the same colors for carbon, hydrogen, and oxygen as you did before.  A special type of lipid called phospholipids help make up the cell membrane.  Two layers of these phospholipids make up the membrane.  Phospholipids have a "water-loving" hydrophilic head and two "water-fearing" hydrophobic tails.  </w:t>
      </w:r>
    </w:p>
    <w:p>
      <w:pPr>
        <w:pStyle w:val="Heading1"/>
        <w:rPr/>
      </w:pPr>
      <w:r>
        <w:rPr>
          <w:rFonts w:cs="Century Gothic" w:ascii="Century Gothic" w:hAnsi="Century Gothic"/>
          <w:i/>
          <w:sz w:val="22"/>
          <w:szCs w:val="22"/>
        </w:rPr>
        <w:t>Fin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he cell membrane on this sheet and </w:t>
      </w:r>
      <w:r>
        <w:rPr>
          <w:rFonts w:cs="Century Gothic" w:ascii="Century Gothic" w:hAnsi="Century Gothic"/>
          <w:i/>
          <w:sz w:val="22"/>
          <w:szCs w:val="22"/>
        </w:rPr>
        <w:t>CIRCLE AND LABEL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 phospholipid.  Proteins are also embedded in the cell membrane.  </w:t>
      </w:r>
      <w:r>
        <w:rPr>
          <w:rFonts w:cs="Century Gothic" w:ascii="Century Gothic" w:hAnsi="Century Gothic"/>
          <w:i/>
          <w:sz w:val="22"/>
          <w:szCs w:val="22"/>
        </w:rPr>
        <w:t>Color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the two proteins in the cell membrane </w:t>
      </w:r>
      <w:r>
        <w:rPr>
          <w:rFonts w:cs="Century Gothic" w:ascii="Century Gothic" w:hAnsi="Century Gothic"/>
          <w:sz w:val="22"/>
          <w:szCs w:val="22"/>
        </w:rPr>
        <w:t>blue</w:t>
      </w:r>
      <w:r>
        <w:rPr>
          <w:rFonts w:cs="Century Gothic" w:ascii="Century Gothic" w:hAnsi="Century Gothic"/>
          <w:b w:val="false"/>
          <w:sz w:val="22"/>
          <w:szCs w:val="22"/>
        </w:rPr>
        <w:t>.</w:t>
      </w:r>
    </w:p>
    <w:p>
      <w:pPr>
        <w:pStyle w:val="Heading1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lycerol</w:t>
      </w:r>
    </w:p>
    <w:p>
      <w:pPr>
        <w:pStyle w:val="Heading1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951990" cy="29102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2910240"/>
                          <a:chOff x="0" y="0"/>
                          <a:chExt cx="1951920" cy="291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51920" cy="29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1256040"/>
                            <a:ext cx="30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942560"/>
                            <a:ext cx="305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69520"/>
                            <a:ext cx="30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569520"/>
                            <a:ext cx="304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13040"/>
                            <a:ext cx="304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56760"/>
                            <a:ext cx="303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941840"/>
                            <a:ext cx="303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2513160"/>
                            <a:ext cx="30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995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69520"/>
                            <a:ext cx="304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56760"/>
                            <a:ext cx="304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41840"/>
                            <a:ext cx="304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4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69520"/>
                            <a:ext cx="303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760"/>
                            <a:ext cx="30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941840"/>
                            <a:ext cx="30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7995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4846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056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7pt;height:229.15pt" coordorigin="0,0" coordsize="3074,4583">
                <v:rect id="shape_0" stroked="f" o:allowincell="f" style="position:absolute;left:0;top:0;width:3073;height:4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8;top:1978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3059;width:48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897;width:4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,1440" to="11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519" to="119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;top:897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178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1979;width:4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3058;width:47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3958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259" to="9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59" to="9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239" to="9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599" to="119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719" to="11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897;width:47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979;width:4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3058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239" to="17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38" to="179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59" to="17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897;width:47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979;width:47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058;width: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0,1259" to="251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2338" to="25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3239" to="251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635</wp:posOffset>
                </wp:positionH>
                <wp:positionV relativeFrom="paragraph">
                  <wp:posOffset>967105</wp:posOffset>
                </wp:positionV>
                <wp:extent cx="219710" cy="3492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97">
                              <a:moveTo>
                                <a:pt x="9598" y="4505"/>
                              </a:moveTo>
                              <a:cubicBezTo>
                                <a:pt x="9599" y="4530"/>
                                <a:pt x="9599" y="4531"/>
                                <a:pt x="9625" y="4533"/>
                              </a:cubicBezTo>
                              <a:cubicBezTo>
                                <a:pt x="9640" y="4534"/>
                                <a:pt x="9658" y="4542"/>
                                <a:pt x="9673" y="4539"/>
                              </a:cubicBezTo>
                              <a:cubicBezTo>
                                <a:pt x="9691" y="4536"/>
                                <a:pt x="9710" y="4530"/>
                                <a:pt x="9728" y="4524"/>
                              </a:cubicBezTo>
                              <a:cubicBezTo>
                                <a:pt x="9752" y="4516"/>
                                <a:pt x="9775" y="4507"/>
                                <a:pt x="9799" y="4500"/>
                              </a:cubicBezTo>
                              <a:cubicBezTo>
                                <a:pt x="9817" y="4495"/>
                                <a:pt x="9835" y="4497"/>
                                <a:pt x="9853" y="4492"/>
                              </a:cubicBezTo>
                              <a:cubicBezTo>
                                <a:pt x="9871" y="4487"/>
                                <a:pt x="9887" y="4483"/>
                                <a:pt x="9906" y="4480"/>
                              </a:cubicBezTo>
                              <a:cubicBezTo>
                                <a:pt x="9924" y="4478"/>
                                <a:pt x="9942" y="4474"/>
                                <a:pt x="9960" y="4473"/>
                              </a:cubicBezTo>
                              <a:cubicBezTo>
                                <a:pt x="9986" y="4471"/>
                                <a:pt x="10001" y="4478"/>
                                <a:pt x="10025" y="4483"/>
                              </a:cubicBezTo>
                              <a:cubicBezTo>
                                <a:pt x="10042" y="4487"/>
                                <a:pt x="10061" y="4488"/>
                                <a:pt x="10079" y="4489"/>
                              </a:cubicBezTo>
                              <a:cubicBezTo>
                                <a:pt x="10098" y="4490"/>
                                <a:pt x="10117" y="4490"/>
                                <a:pt x="10136" y="4493"/>
                              </a:cubicBezTo>
                              <a:cubicBezTo>
                                <a:pt x="10154" y="4496"/>
                                <a:pt x="10198" y="4505"/>
                                <a:pt x="10206" y="4480"/>
                              </a:cubicBezTo>
                              <a:cubicBezTo>
                                <a:pt x="10209" y="4471"/>
                                <a:pt x="10199" y="4452"/>
                                <a:pt x="10196" y="4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98,4443" coordsize="609,97" path="m9598,4505c9599,4530,9599,4531,9625,4533c9640,4534,9658,4542,9673,4539c9691,4536,9710,4530,9728,4524c9752,4516,9775,4507,9799,4500c9817,4495,9835,4497,9853,4492c9871,4487,9887,4483,9906,4480c9924,4478,9942,4474,9960,4473c9986,4471,10001,4478,10025,4483c10042,4487,10061,4488,10079,4489c10098,4490,10117,4490,10136,4493c10154,4496,10198,4505,10206,4480c10209,4471,10199,4452,10196,4443e" stroked="t" o:allowincell="f" style="position:absolute;margin-left:200.05pt;margin-top:76.15pt;width:17.25pt;height:2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77265</wp:posOffset>
                </wp:positionV>
                <wp:extent cx="4638675" cy="12192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6" h="3388">
                              <a:moveTo>
                                <a:pt x="16060" y="7276"/>
                              </a:moveTo>
                              <a:lnTo>
                                <a:pt x="16060" y="7276"/>
                              </a:lnTo>
                            </a:path>
                            <a:path w="12886" h="3388">
                              <a:moveTo>
                                <a:pt x="16060" y="7276"/>
                              </a:moveTo>
                              <a:lnTo>
                                <a:pt x="16060" y="7276"/>
                              </a:lnTo>
                            </a:path>
                            <a:path w="12886" h="3388">
                              <a:moveTo>
                                <a:pt x="15690" y="7858"/>
                              </a:moveTo>
                              <a:lnTo>
                                <a:pt x="15690" y="7858"/>
                              </a:lnTo>
                            </a:path>
                            <a:path w="12886" h="3388">
                              <a:moveTo>
                                <a:pt x="15690" y="7858"/>
                              </a:moveTo>
                              <a:lnTo>
                                <a:pt x="15690" y="7858"/>
                              </a:lnTo>
                            </a:path>
                            <a:path w="12886" h="3388">
                              <a:moveTo>
                                <a:pt x="3175" y="4471"/>
                              </a:moveTo>
                              <a:lnTo>
                                <a:pt x="3175" y="447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75,4471" coordsize="12886,3388" path="m16060,7276l16060,7276em16060,7276l16060,7276em15690,7858l15690,7858em15690,7858l15690,7858em3175,4471l3175,4471e" stroked="t" o:allowincell="f" style="position:absolute;margin-left:18pt;margin-top:76.95pt;width:365.2pt;height:9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>Saturated fatty Acid</w:t>
        <w:br/>
      </w:r>
      <w:r>
        <w:rPr>
          <w:rFonts w:cs="Century Gothic" w:ascii="Century Gothic" w:hAnsi="Century Gothic"/>
          <w:i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33365" cy="1599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1599480"/>
                          <a:chOff x="0" y="0"/>
                          <a:chExt cx="533340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334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H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28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2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0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80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22860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8320" y="457200"/>
                            <a:ext cx="74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920" y="457200"/>
                            <a:ext cx="75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0281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914400"/>
                            <a:ext cx="151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520" y="12567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14300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125.95pt" coordorigin="0,0" coordsize="8399,2519">
                <v:rect id="shape_0" stroked="f" o:allowincell="f" style="position:absolute;left:0;top:0;width:83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H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;width:35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8;top:3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7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1260" to="9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20" to="10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0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1260" to="16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260" to="23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0,1260" to="29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1260" to="44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1260" to="50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60" to="57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63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720" to="19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1440" to="19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5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720" to="33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440" to="33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720" to="40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1440" to="4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720" to="45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46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720" to="51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440" to="51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720" to="59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1440" to="59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20" to="64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40" to="64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0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1260" to="70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39;top:360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720" to="7437,1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720" to="755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9;top:161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1440" to="755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9;top:197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1800" to="77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nsaturated Fatty Acid - Double Bond </w:t>
      </w:r>
    </w:p>
    <w:p>
      <w:pPr>
        <w:pStyle w:val="Heading1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33365" cy="1599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1599480"/>
                          <a:chOff x="0" y="0"/>
                          <a:chExt cx="5333400" cy="159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334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28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2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286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799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80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22860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8320" y="457200"/>
                            <a:ext cx="748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920" y="457200"/>
                            <a:ext cx="75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0281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914400"/>
                            <a:ext cx="151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520" y="1256760"/>
                            <a:ext cx="22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14300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800280"/>
                            <a:ext cx="228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125.95pt" coordorigin="0,0" coordsize="8399,2519">
                <v:rect id="shape_0" stroked="f" o:allowincell="f" style="position:absolute;left:0;top:0;width:83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7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;width:35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8;top:3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7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36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0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1260" to="9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20" to="10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0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1260" to="16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1260" to="23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0,1259" to="311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260" to="38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1260" to="44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1260" to="50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60" to="57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63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720" to="19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1440" to="19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5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5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720" to="33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440" to="33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720" to="40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1440" to="4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0,720" to="45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46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720" to="51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440" to="51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720" to="59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1440" to="59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20" to="64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40" to="64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0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1260" to="70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39;top:360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720" to="7437,1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720" to="755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9;top:161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1440" to="755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9;top:1979;width:3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1800" to="77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260" to="3839,126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ell Membrane</w:t>
      </w:r>
    </w:p>
    <w:p>
      <w:pPr>
        <w:pStyle w:val="Heading1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drawing>
          <wp:inline distT="0" distB="0" distL="0" distR="0">
            <wp:extent cx="3495040" cy="18764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Questions: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14. Lipids are nonpolar.  What does this mean?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sz w:val="22"/>
          <w:szCs w:val="22"/>
        </w:rPr>
        <w:t>16. _________________ makes up cell membranes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sz w:val="22"/>
          <w:szCs w:val="22"/>
        </w:rPr>
        <w:t>17. Name a waxy lipid covering plants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sz w:val="22"/>
          <w:szCs w:val="22"/>
        </w:rPr>
        <w:t>18. Plant pigments like ______________ are also __________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19. Fats are made of an alcohol called __________ and three __________ _________ chains.  This is known as a ____________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20. If there are all SINGLE bonds between _______ in the fatty acid chain, then it is said to be ____________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sz w:val="22"/>
          <w:szCs w:val="22"/>
        </w:rPr>
        <w:t>21. If there is a DOUBLE bond between _________ in the fatty acid chain, then it is said to be ____________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22. _______ layers of ____________ make up the cell membrane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23. The head of a phospholipid __________ water and is said to be ______________.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sz w:val="22"/>
          <w:szCs w:val="22"/>
        </w:rPr>
        <w:t>24. The 2 tails of a phospholipid __________ water and is said to be ______________.</w:t>
      </w:r>
    </w:p>
    <w:p>
      <w:pPr>
        <w:pStyle w:val="Heading1"/>
        <w:spacing w:before="280" w:after="2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 Date ___________________________ Period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43:00Z</dcterms:created>
  <dc:creator>cmassengale</dc:creator>
  <dc:description/>
  <cp:keywords/>
  <dc:language>en-US</dc:language>
  <cp:lastModifiedBy>Administrator</cp:lastModifiedBy>
  <cp:lastPrinted>2009-09-16T10:09:00Z</cp:lastPrinted>
  <dcterms:modified xsi:type="dcterms:W3CDTF">2012-11-14T19:20:00Z</dcterms:modified>
  <cp:revision>7</cp:revision>
  <dc:subject/>
  <dc:title>Elements Found in Living Things</dc:title>
</cp:coreProperties>
</file>