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71.95pt;height:41.2pt;mso-wrap-style:none;v-text-anchor:middle;mso-position-vertical:top" type="_x0000_t136">
            <v:path textpathok="t"/>
            <v:textpath on="t" fitshape="t" string="Photosynthesis Homewor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overall reaction for photosynthes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he energy for photosynthesis come from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plant pigments are involved in photosynthesi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why chlorophyll appears green to us in terms of what happens to different wavelengths of light that strike a chlorophyll molecul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organelle of a plant cell does photosynthesis take plac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two stages of photosynthesi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n which part of the chloroplast does each stage occur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hotosynthesis waste product is formed in the light reaction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products of the light reactions are used up in the Calvin cycl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s to carbon dioxide molecules in the Calvin cycle reaction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to summarize the two stages of photosynthesis.  Use the word bank below the diagram to fill in the blan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66675</wp:posOffset>
                </wp:positionV>
                <wp:extent cx="6623050" cy="520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920" cy="5207040"/>
                          <a:chOff x="0" y="0"/>
                          <a:chExt cx="6622920" cy="520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2920" cy="520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28880" cy="520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28880" cy="520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28880" cy="520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6415920" cy="518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15920" cy="5181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15920" cy="518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415920" cy="51814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rcRect l="17725" t="0" r="0" b="0"/>
                                          <a:stretch/>
                                        </pic:blipFill>
                                        <pic:spPr>
                                          <a:xfrm>
                                            <a:off x="167760" y="0"/>
                                            <a:ext cx="6248520" cy="5181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0" y="1079640"/>
                                            <a:ext cx="228600" cy="143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46400" y="2209680"/>
                                          <a:ext cx="88920" cy="7873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2400 w 50400"/>
                                            <a:gd name="textAreaRight" fmla="*/ 50760 w 50400"/>
                                            <a:gd name="textAreaTop" fmla="*/ 11520 h 446400"/>
                                            <a:gd name="textAreaBottom" fmla="*/ 434880 h 4464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0"/>
                                                <a:pt x="10800" y="900"/>
                                                <a:pt x="10800" y="1800"/>
                                              </a:cubicBezTo>
                                              <a:lnTo>
                                                <a:pt x="10800" y="9000"/>
                                              </a:lnTo>
                                              <a:cubicBezTo>
                                                <a:pt x="10800" y="9900"/>
                                                <a:pt x="5400" y="10800"/>
                                                <a:pt x="0" y="10800"/>
                                              </a:cubicBezTo>
                                              <a:cubicBezTo>
                                                <a:pt x="5400" y="10800"/>
                                                <a:pt x="10800" y="11700"/>
                                                <a:pt x="10800" y="12600"/>
                                              </a:cubicBezTo>
                                              <a:lnTo>
                                                <a:pt x="10800" y="19800"/>
                                              </a:lnTo>
                                              <a:cubicBezTo>
                                                <a:pt x="10800" y="20700"/>
                                                <a:pt x="162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486400" y="1193760"/>
                                        <a:ext cx="380880" cy="68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8280" y="914400"/>
                                      <a:ext cx="1079640" cy="30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1.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016600"/>
                                    <a:ext cx="204480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90640" y="507960"/>
                                  <a:ext cx="8254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.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013280" y="520560"/>
                                <a:ext cx="9399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" w:cs="Times New Roman"/>
                                      <w:color w:val="auto"/>
                                      <w:lang w:val="en-US" w:bidi="ar-SA"/>
                                    </w:rPr>
                                    <w:t xml:space="preserve">3.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2489040"/>
                              <a:ext cx="1079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5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760" y="2343240"/>
                              <a:ext cx="1079640" cy="42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6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FF0000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4200" y="2216160"/>
                              <a:ext cx="1079640" cy="42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11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1593720"/>
                              <a:ext cx="870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7.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u w:val="single"/>
                                    <w:vertAlign w:val="superscript"/>
                                    <w:rFonts w:ascii="Times" w:hAnsi="Times" w:eastAsia="Times" w:cs="Times New Roman"/>
                                    <w:color w:val="FF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360" y="1943280"/>
                              <a:ext cx="857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720" y="2997360"/>
                              <a:ext cx="654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0" y="3397320"/>
                              <a:ext cx="914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10. 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400" y="4613400"/>
                              <a:ext cx="615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13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8320" y="4613400"/>
                              <a:ext cx="838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14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7440" y="1028880"/>
                              <a:ext cx="825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4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3289320"/>
                              <a:ext cx="1073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12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79600" y="2914560"/>
                            <a:ext cx="17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5.25pt;width:521.5pt;height:410pt" coordorigin="-84,105" coordsize="10430,8200">
                <v:group id="shape_0" style="position:absolute;left:-84;top:105;width:10430;height:8200">
                  <v:group id="shape_0" style="position:absolute;left:-84;top:105;width:10124;height:8200">
                    <v:group id="shape_0" style="position:absolute;left:-84;top:105;width:10124;height:8200">
                      <v:group id="shape_0" style="position:absolute;left:-84;top:105;width:10124;height:8200">
                        <v:group id="shape_0" style="position:absolute;left:-64;top:105;width:10104;height:8160">
                          <v:group id="shape_0" style="position:absolute;left:-64;top:105;width:10104;height:8160">
                            <v:group id="shape_0" style="position:absolute;left:-64;top:105;width:10104;height:8160">
                              <v:group id="shape_0" style="position:absolute;left:-64;top:105;width:10104;height:8160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f" style="position:absolute;left:200;top:105;width:9839;height:8159;mso-wrap-style:none;v-text-anchor:middle" type="_x0000_t75">
                                  <v:imagedata r:id="rId3" o:detectmouseclick="t"/>
                                  <v:stroke color="#3465a4" joinstyle="round" endcap="flat"/>
                                  <w10:wrap type="none"/>
                                </v:shape>
                                <v:rect id="shape_0" fillcolor="white" stroked="f" o:allowincell="f" style="position:absolute;left:-64;top:1805;width:359;height:225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shapetype id="_x0000_t87" coordsize="21600,21600" o:spt="87" adj="10800,1800" path="m21600,21600qx@12@13l10800@5qy@14@15qx@16@17l10800@4qy@18@19xnsem21600,21600qx@12@13l10800@5qy@14@15qx@16@17l10800@4qy@18@19nfe">
                                <v:stroke joinstyle="miter"/>
                                <v:formulas>
                                  <v:f eqn="val #0"/>
                                  <v:f eqn="sum 21600 0 @0"/>
                                  <v:f eqn="min @1 @0"/>
                                  <v:f eqn="prod @2 1 2"/>
                                  <v:f eqn="val #1"/>
                                  <v:f eqn="sum @0 @4 0"/>
                                  <v:f eqn="sumangle 0 45 0"/>
                                  <v:f eqn="cos 10800 @6"/>
                                  <v:f eqn="sin @4 @6"/>
                                  <v:f eqn="sum width 0 @7"/>
                                  <v:f eqn="sum @4 0 @8"/>
                                  <v:f eqn="sum height @8 @4"/>
                                  <v:f eqn="sum 0 21600 10800"/>
                                  <v:f eqn="sum 0 21600 @4"/>
                                  <v:f eqn="sum 0 10800 10800"/>
                                  <v:f eqn="sum 0 @5 @4"/>
                                  <v:f eqn="sum 10800 @14 0"/>
                                  <v:f eqn="sum 0 @15 @4"/>
                                  <v:f eqn="sum 10800 10800 0"/>
                                  <v:f eqn="sum 0 @4 @4"/>
                                </v:formulas>
                                <v:path gradientshapeok="t" o:connecttype="rect" textboxrect="@9,@10,21600,@11"/>
                                <v:handles>
                                  <v:h position="10800,@4"/>
                                  <v:h position="0,@0"/>
                                </v:handles>
                              </v:shapetype>
                              <v:shape id="shape_0" stroked="t" o:allowincell="f" style="position:absolute;left:2056;top:3585;width:139;height:1239;mso-wrap-style:none;v-text-anchor:middle" type="_x0000_t87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line id="shape_0" from="8576,1985" to="9175,30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516;top:1545;width:1699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" w:cs="Times New Roman"/>
                                      <w:color w:val="auto"/>
                                      <w:lang w:val="en-US" w:bidi="ar-SA"/>
                                    </w:rPr>
                                    <w:t xml:space="preserve">1.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84;top:8005;width:3219;height:2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2736;top:905;width:129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 xml:space="preserve">2.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236;top:925;width:14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US" w:bidi="ar-SA"/>
                              </w:rPr>
                              <w:t xml:space="preserve">3.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6;top:4025;width:16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5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6;top:3795;width:1699;height: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6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FF0000"/>
                              <w:lang w:val="en-US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6;top:3595;width:1699;height: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11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6;top:2615;width:13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7.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u w:val="single"/>
                              <w:vertAlign w:val="superscript"/>
                              <w:rFonts w:ascii="Times" w:hAnsi="Times" w:eastAsia="Times" w:cs="Times New Roman"/>
                              <w:color w:val="FF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3165;width:134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6;top:4825;width:10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6;top:5455;width:14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>10. 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6;top:7370;width:9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13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6;top:7370;width:13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14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25;width:12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4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5285;width:16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1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46,4695" to="2515,5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3260</wp:posOffset>
                </wp:positionH>
                <wp:positionV relativeFrom="paragraph">
                  <wp:posOffset>39370</wp:posOffset>
                </wp:positionV>
                <wp:extent cx="755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4pt;mso-wrap-distance-left:9.05pt;mso-wrap-distance-right:9.05pt;mso-wrap-distance-top:0pt;mso-wrap-distance-bottom:0pt;margin-top:3.1pt;mso-position-vertical-relative:text;margin-left:4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8560</wp:posOffset>
                </wp:positionH>
                <wp:positionV relativeFrom="paragraph">
                  <wp:posOffset>5715</wp:posOffset>
                </wp:positionV>
                <wp:extent cx="109855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2pt;mso-wrap-distance-left:9.05pt;mso-wrap-distance-right:9.05pt;mso-wrap-distance-top:0pt;mso-wrap-distance-bottom:0pt;margin-top:0.45pt;mso-position-vertical-relative:text;margin-left: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ord list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hylakoids</w:t>
        <w:tab/>
        <w:tab/>
        <w:tab/>
        <w:t>Calvin cycle</w:t>
        <w:tab/>
        <w:tab/>
        <w:tab/>
        <w:t>CO</w:t>
      </w:r>
      <w:r>
        <w:rPr>
          <w:vertAlign w:val="subscript"/>
        </w:rPr>
        <w:t xml:space="preserve">2 </w:t>
      </w:r>
      <w:r>
        <w:rPr/>
        <w:tab/>
        <w:tab/>
        <w:tab/>
        <w:t>NADP</w:t>
      </w:r>
      <w:r>
        <w:rPr>
          <w:sz w:val="28"/>
          <w:vertAlign w:val="superscript"/>
        </w:rPr>
        <w:t>+</w:t>
      </w:r>
    </w:p>
    <w:p>
      <w:pPr>
        <w:pStyle w:val="Normal"/>
        <w:rPr/>
      </w:pPr>
      <w:r>
        <w:rPr/>
        <w:t>granum</w:t>
        <w:tab/>
        <w:tab/>
        <w:tab/>
        <w:t>light</w:t>
        <w:tab/>
        <w:tab/>
        <w:tab/>
        <w:tab/>
        <w:t>NADPH</w:t>
        <w:tab/>
        <w:tab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stroma</w:t>
        <w:tab/>
        <w:tab/>
        <w:tab/>
        <w:tab/>
        <w:t>H</w:t>
      </w:r>
      <w:r>
        <w:rPr>
          <w:vertAlign w:val="subscript"/>
        </w:rPr>
        <w:t>2</w:t>
      </w:r>
      <w:r>
        <w:rPr/>
        <w:t>O</w:t>
        <w:tab/>
        <w:tab/>
        <w:tab/>
        <w:tab/>
        <w:t>ATP</w:t>
        <w:tab/>
        <w:tab/>
        <w:tab/>
        <w:t>ADP + P</w:t>
      </w:r>
    </w:p>
    <w:p>
      <w:pPr>
        <w:pStyle w:val="Normal"/>
        <w:rPr/>
      </w:pPr>
      <w:r>
        <w:rPr/>
        <w:t xml:space="preserve">light reactions </w:t>
        <w:tab/>
        <w:tab/>
        <w:tab/>
        <w:t>sugar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   Date ______________________________ Period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44:00Z</dcterms:created>
  <dc:creator>Susan Turkovich</dc:creator>
  <dc:description/>
  <cp:keywords/>
  <dc:language>en-US</dc:language>
  <cp:lastModifiedBy>Administrator</cp:lastModifiedBy>
  <dcterms:modified xsi:type="dcterms:W3CDTF">2013-01-11T11:50:00Z</dcterms:modified>
  <cp:revision>5</cp:revision>
  <dc:subject/>
  <dc:title>Photosynthesis Worksheet</dc:title>
</cp:coreProperties>
</file>