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3.25pt;width:504.65pt;height:53.15pt;mso-wrap-style:none;v-text-anchor:middle;mso-position-vertical:top" type="_x0000_t136">
            <v:path textpathok="t"/>
            <v:textpath on="t" fitshape="t" string="Activity: Photosynthesis Worksheet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overall reaction for photosynthesi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re does the energy for photosynthesis come from?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plant pigments are involved in photosynthesis?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plain why chlorophyll appears green to us in terms of what happens to different wavelengths of light that strike a chlorophyll molecule.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colors of light are most effective for photosynthesis?  Explain why.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what organelle of a plant cell does photosynthesis take place?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are the two stages of photosynthesis?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which part of the chloroplast does each stage occur?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happens to water molecules in the light reactions?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photosynthesis waste product is formed in the light reactions?</w:t>
      </w:r>
      <w:r>
        <w:br w:type="page"/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Name ________________________________ Date ____________________________ Period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53:00Z</dcterms:created>
  <dc:creator>Susan Turkovich</dc:creator>
  <dc:description/>
  <cp:keywords/>
  <dc:language>en-US</dc:language>
  <cp:lastModifiedBy>Owdij, Michael</cp:lastModifiedBy>
  <cp:lastPrinted>2014-10-13T11:54:00Z</cp:lastPrinted>
  <dcterms:modified xsi:type="dcterms:W3CDTF">2014-10-13T16:03:00Z</dcterms:modified>
  <cp:revision>3</cp:revision>
  <dc:subject/>
  <dc:title>Photosynthesis Worksheet</dc:title>
</cp:coreProperties>
</file>