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3.35pt;width:431.4pt;height:33.25pt;mso-wrap-style:none;v-text-anchor:middle;mso-position-vertical:top" type="_x0000_t136">
            <v:path textpathok="t"/>
            <v:textpath on="t" fitshape="t" string="Elements and Bonding Workshee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1.</w:t>
        <w:tab/>
        <w:t>How many valence electrons do each of the following elements have?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rbon ______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lenium ______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xenon ______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tassium ______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2.</w:t>
        <w:tab/>
        <w:t>Explain why oxygen is a fairly reactive element while neon is not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entury Gothic" w:hAnsi="Century Gothic"/>
          <w:sz w:val="22"/>
          <w:szCs w:val="22"/>
        </w:rPr>
        <w:t>3.</w:t>
        <w:tab/>
        <w:t>Explain why beryllium loses electrons when forming ionic bonds, while sulfur gains electrons.</w:t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entury Gothic" w:hAnsi="Century Gothic"/>
          <w:sz w:val="22"/>
          <w:szCs w:val="22"/>
        </w:rPr>
        <w:t>4.</w:t>
        <w:tab/>
        <w:t>Explain why fluorine and chlorine have similar reactivities (the word “valence” should be somewhere in your answer!)</w:t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entury Gothic" w:hAnsi="Century Gothic"/>
          <w:sz w:val="22"/>
          <w:szCs w:val="22"/>
        </w:rPr>
        <w:t xml:space="preserve">5. </w:t>
        <w:tab/>
        <w:t>Look at the bonds below. Which one is ionic and which is covalent?</w:t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drawing>
          <wp:inline distT="0" distB="0" distL="0" distR="0">
            <wp:extent cx="4057650" cy="25380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6. </w:t>
        <w:tab/>
        <w:t xml:space="preserve">Which type of bond would be the strongest type of bond? Which would be the weakest? 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7. </w:t>
        <w:tab/>
        <w:t>What is the reason that the strong bond from question 6 is stronger?</w:t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8. </w:t>
        <w:tab/>
        <w:t>What is the reason that the weak bond from question 6 is weaker?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 ______________________ Date ______________________________ Period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8:00Z</dcterms:created>
  <dc:creator>IGuch</dc:creator>
  <dc:description/>
  <dc:language>en-US</dc:language>
  <cp:lastModifiedBy>Administrator</cp:lastModifiedBy>
  <cp:lastPrinted>2012-10-24T07:08:00Z</cp:lastPrinted>
  <dcterms:modified xsi:type="dcterms:W3CDTF">2012-10-24T11:08:00Z</dcterms:modified>
  <cp:revision>2</cp:revision>
  <dc:subject/>
  <dc:title>Elements and Bonding Worksheet</dc:title>
</cp:coreProperties>
</file>